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color w:val="000000"/>
          <w:szCs w:val="28"/>
        </w:rPr>
        <w:t>О внесении изменения в Закон Новосибирской области «О дополнительных мерах социальной поддержки многодетных семей на территории Новосибирской области</w:t>
      </w:r>
      <w:r>
        <w:rPr>
          <w:b/>
          <w:szCs w:val="28"/>
        </w:rPr>
        <w:t>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екта закона Новосибирской области «О внесении изменения в Закон Новосибирской области «О дополнительных мерах социальной поддержки многодетных семей на территории Новосибирской области» (далее – Проект) 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Новосибирской области на 2022 год и плановый период 2023 и 2024 годов на реализацию Проекта составляет 1 581 940 124,65 рублей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22 год – </w:t>
      </w:r>
      <w:r>
        <w:rPr>
          <w:szCs w:val="28"/>
        </w:rPr>
        <w:t xml:space="preserve">456 514 324,65 </w:t>
      </w:r>
      <w:r>
        <w:rPr/>
        <w:t>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562 712 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562 712 9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Проект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незначительной численностью уточненной категории получателей (в 2021 году - 2 человека, в настоящее время – получатели отсутствуют), принятие Проекта не приведет к образованию дополнительной потребности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екта не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 - министерство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 состоянию на 14 декабря 2022 года в соответствии со сводной бюджетной росписью министерству доведены лимиты бюджетных обязательств на: </w:t>
      </w:r>
    </w:p>
    <w:p>
      <w:pPr>
        <w:pStyle w:val="Normal"/>
        <w:autoSpaceDE w:val="false"/>
        <w:ind w:firstLine="709"/>
        <w:jc w:val="both"/>
        <w:rPr/>
      </w:pPr>
      <w:r>
        <w:rPr/>
        <w:t>-  дополнительные меры социальной поддержки многодетных семей, имеющих детей, на территории Новосибир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P1.15069 – 456 514 324,65 рублей на 2022 год, 562 712 900,00 рублей на 2023, 2024 годы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ом закона Новосибирской области «Об областном бюджете Новосибирской области на 2023 год и плановый период 2024 и 2025 годов» министерству запланированы бюджетные ассигнования в сумме 2 108 414 700,00 рублей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P1.15069 – 702 804 900,00 рублей на 2023 - 2025 годы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ами реализации Проекта является министерство и подведомственные министерству учреждения – центры социальной поддержки населения г. Новосибирска и Новосибирской област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56:00Z</dcterms:created>
  <dc:creator>test</dc:creator>
  <dc:description/>
  <dc:language>en-US</dc:language>
  <cp:lastModifiedBy>Сафронова Елена Владимировна</cp:lastModifiedBy>
  <cp:lastPrinted>2022-12-14T17:12:00Z</cp:lastPrinted>
  <dcterms:modified xsi:type="dcterms:W3CDTF">2022-12-15T05:56:00Z</dcterms:modified>
  <cp:revision>2</cp:revision>
  <dc:subject/>
  <dc:title/>
</cp:coreProperties>
</file>